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 </w:t>
            </w:r>
            <w:r>
              <w:rPr>
                <w:b/>
                <w:color w:val="FF0000"/>
              </w:rPr>
              <w:t>di San Bartolo</w:t>
            </w:r>
            <w:r>
              <w:rPr/>
              <w:t xml:space="preserve">    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</w:t>
            </w:r>
            <w:r>
              <w:rPr>
                <w:b/>
                <w:bCs/>
                <w:color w:val="FF0000"/>
              </w:rPr>
              <w:t>32  porz.</w:t>
            </w:r>
            <w:r>
              <w:rPr/>
              <w:t xml:space="preserve"> 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bCs/>
                <w:color w:val="FF0000"/>
              </w:rPr>
              <w:t>Sec. XV-XVI</w:t>
            </w:r>
            <w:r>
              <w:rPr/>
              <w:t xml:space="preserve"> 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 fotogrammi n°  </w:t>
            </w:r>
            <w:r>
              <w:rPr>
                <w:b/>
                <w:color w:val="FF0000"/>
              </w:rPr>
              <w:t xml:space="preserve">1286  </w:t>
            </w:r>
            <w:r>
              <w:rPr/>
              <w:t>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391" t="35060" r="7800" b="327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391" t="35060" r="7800" b="32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573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459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459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459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459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  <w:lang w:val="de-DE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bCs/>
                <w:color w:val="FF0000"/>
              </w:rPr>
              <w:t>Giardino con cipressi, siep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  <w:color w:val="FF0000"/>
              </w:rPr>
              <w:t>alberi da frutta</w:t>
            </w:r>
            <w:r>
              <w:rPr/>
              <w:t xml:space="preserve">  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Chiesa semiabbandonata con campaniletto a vela sul colmo della facciata .</w:t>
            </w:r>
            <w:r>
              <w:rPr/>
              <w:t xml:space="preserve">  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300220" cy="60413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0220" cy="604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07180" cy="60178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07180" cy="601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6pt;height:475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7180" cy="60178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7180" cy="601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8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27:00Z</dcterms:modified>
  <cp:revision>13</cp:revision>
  <dc:subject/>
  <dc:title>COMUNE DI  </dc:title>
</cp:coreProperties>
</file>